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Федерация, Ставропольский край, городской округ                                г.о. г. Ставрополь, С/Т «Станкостроитель-2»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ических некоммерческих объединений граждан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31809:1289 по адресу: Российская Федерация, Ставропольский край, городской округ г.о. г. Ставрополь,                                        С/Т «Станкостроитель-2»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3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00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11-09T08:00:00Z</dcterms:modified>
  <cp:revision>2</cp:revision>
  <dc:subject/>
  <dc:title>Приложение 3</dc:title>
</cp:coreProperties>
</file>